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e: _________________________________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lass Period: ______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Key Terms Practice: Social Studi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pter #: 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pter Title: __________________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ection #: _____       Section Title: 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30"/>
        <w:gridCol w:w="2263"/>
        <w:gridCol w:w="3227"/>
      </w:tblGrid>
      <w:tr>
        <w:trPr>
          <w:trHeight w:val="31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y Term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fore Reading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finition: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 xml:space="preserve">My </w:t>
            </w:r>
            <w:r>
              <w:rPr>
                <w:rFonts w:cs="Arial" w:ascii="Arial" w:hAnsi="Arial"/>
                <w:b/>
              </w:rPr>
              <w:t>sentence:</w:t>
            </w:r>
          </w:p>
        </w:tc>
      </w:tr>
      <w:tr>
        <w:trPr>
          <w:trHeight w:val="242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 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-111760</wp:posOffset>
                      </wp:positionV>
                      <wp:extent cx="64135" cy="64135"/>
                      <wp:effectExtent l="10160" t="9525" r="8890" b="34925"/>
                      <wp:wrapTight wrapText="bothSides">
                        <wp:wrapPolygon edited="0">
                          <wp:start x="-107" y="21493"/>
                          <wp:lineTo x="-107" y="-107"/>
                          <wp:lineTo x="21493" y="-107"/>
                          <wp:lineTo x="21493" y="21493"/>
                          <wp:lineTo x="-107" y="21493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" cy="64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25pt;margin-top:-8.8pt;width:5pt;height:5pt;mso-wrap-style:none;v-text-anchor:middle">
                      <v:fill o:detectmouseclick="t" on="false"/>
                      <v:stroke color="black" weight="19080" joinstyle="miter" endcap="flat"/>
                      <v:shadow on="t" obscured="f" color="gray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Seen it/don’t know it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-67310</wp:posOffset>
                      </wp:positionV>
                      <wp:extent cx="64135" cy="64135"/>
                      <wp:effectExtent l="10160" t="9525" r="8890" b="34925"/>
                      <wp:wrapTight wrapText="bothSides">
                        <wp:wrapPolygon edited="0">
                          <wp:start x="-107" y="21493"/>
                          <wp:lineTo x="-107" y="-107"/>
                          <wp:lineTo x="21493" y="-107"/>
                          <wp:lineTo x="21493" y="21493"/>
                          <wp:lineTo x="-107" y="21493"/>
                        </wp:wrapPolygon>
                      </wp:wrapTight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" cy="64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25pt;margin-top:-5.3pt;width:5pt;height:5pt;mso-wrap-style:none;v-text-anchor:middle">
                      <v:fill o:detectmouseclick="t" on="false"/>
                      <v:stroke color="black" weight="19080" joinstyle="miter" endcap="flat"/>
                      <v:shadow on="t" obscured="f" color="gray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61290</wp:posOffset>
                      </wp:positionV>
                      <wp:extent cx="64135" cy="64135"/>
                      <wp:effectExtent l="10160" t="10160" r="8890" b="34290"/>
                      <wp:wrapTight wrapText="bothSides">
                        <wp:wrapPolygon edited="0">
                          <wp:start x="-107" y="21493"/>
                          <wp:lineTo x="-107" y="-107"/>
                          <wp:lineTo x="21493" y="-107"/>
                          <wp:lineTo x="21493" y="21493"/>
                          <wp:lineTo x="-107" y="21493"/>
                        </wp:wrapPolygon>
                      </wp:wrapTight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" cy="64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25pt;margin-top:12.7pt;width:5pt;height:5pt;mso-wrap-style:none;v-text-anchor:middle">
                      <v:fill o:detectmouseclick="t" on="false"/>
                      <v:stroke color="black" weight="19080" joinstyle="miter" endcap="flat"/>
                      <v:shadow on="t" obscured="f" color="gray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Never seen it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 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-111760</wp:posOffset>
                      </wp:positionV>
                      <wp:extent cx="64135" cy="64135"/>
                      <wp:effectExtent l="10160" t="9525" r="8890" b="34925"/>
                      <wp:wrapTight wrapText="bothSides">
                        <wp:wrapPolygon edited="0">
                          <wp:start x="-107" y="21493"/>
                          <wp:lineTo x="-107" y="-107"/>
                          <wp:lineTo x="21493" y="-107"/>
                          <wp:lineTo x="21493" y="21493"/>
                          <wp:lineTo x="-107" y="21493"/>
                        </wp:wrapPolygon>
                      </wp:wrapTight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" cy="64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25pt;margin-top:-8.8pt;width:5pt;height:5pt;mso-wrap-style:none;v-text-anchor:middle">
                      <v:fill o:detectmouseclick="t" on="false"/>
                      <v:stroke color="black" weight="19080" joinstyle="miter" endcap="flat"/>
                      <v:shadow on="t" obscured="f" color="gray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Seen it/don’t know it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-67310</wp:posOffset>
                      </wp:positionV>
                      <wp:extent cx="64135" cy="64135"/>
                      <wp:effectExtent l="10160" t="9525" r="8890" b="34925"/>
                      <wp:wrapTight wrapText="bothSides">
                        <wp:wrapPolygon edited="0">
                          <wp:start x="-107" y="21493"/>
                          <wp:lineTo x="-107" y="-107"/>
                          <wp:lineTo x="21493" y="-107"/>
                          <wp:lineTo x="21493" y="21493"/>
                          <wp:lineTo x="-107" y="21493"/>
                        </wp:wrapPolygon>
                      </wp:wrapTight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" cy="64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25pt;margin-top:-5.3pt;width:5pt;height:5pt;mso-wrap-style:none;v-text-anchor:middle">
                      <v:fill o:detectmouseclick="t" on="false"/>
                      <v:stroke color="black" weight="19080" joinstyle="miter" endcap="flat"/>
                      <v:shadow on="t" obscured="f" color="gray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61290</wp:posOffset>
                      </wp:positionV>
                      <wp:extent cx="64135" cy="64135"/>
                      <wp:effectExtent l="10160" t="10160" r="8890" b="34290"/>
                      <wp:wrapTight wrapText="bothSides">
                        <wp:wrapPolygon edited="0">
                          <wp:start x="-107" y="21493"/>
                          <wp:lineTo x="-107" y="-107"/>
                          <wp:lineTo x="21493" y="-107"/>
                          <wp:lineTo x="21493" y="21493"/>
                          <wp:lineTo x="-107" y="21493"/>
                        </wp:wrapPolygon>
                      </wp:wrapTight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" cy="64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25pt;margin-top:12.7pt;width:5pt;height:5pt;mso-wrap-style:none;v-text-anchor:middle">
                      <v:fill o:detectmouseclick="t" on="false"/>
                      <v:stroke color="black" weight="19080" joinstyle="miter" endcap="flat"/>
                      <v:shadow on="t" obscured="f" color="gray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Never seen it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 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-111760</wp:posOffset>
                      </wp:positionV>
                      <wp:extent cx="64135" cy="64135"/>
                      <wp:effectExtent l="10160" t="9525" r="8890" b="34925"/>
                      <wp:wrapTight wrapText="bothSides">
                        <wp:wrapPolygon edited="0">
                          <wp:start x="-107" y="21493"/>
                          <wp:lineTo x="-107" y="-107"/>
                          <wp:lineTo x="21493" y="-107"/>
                          <wp:lineTo x="21493" y="21493"/>
                          <wp:lineTo x="-107" y="21493"/>
                        </wp:wrapPolygon>
                      </wp:wrapTight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" cy="64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25pt;margin-top:-8.8pt;width:5pt;height:5pt;mso-wrap-style:none;v-text-anchor:middle">
                      <v:fill o:detectmouseclick="t" on="false"/>
                      <v:stroke color="black" weight="19080" joinstyle="miter" endcap="flat"/>
                      <v:shadow on="t" obscured="f" color="gray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Seen it/don’t know it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-67310</wp:posOffset>
                      </wp:positionV>
                      <wp:extent cx="64135" cy="64135"/>
                      <wp:effectExtent l="10160" t="9525" r="8890" b="34925"/>
                      <wp:wrapTight wrapText="bothSides">
                        <wp:wrapPolygon edited="0">
                          <wp:start x="-107" y="21493"/>
                          <wp:lineTo x="-107" y="-107"/>
                          <wp:lineTo x="21493" y="-107"/>
                          <wp:lineTo x="21493" y="21493"/>
                          <wp:lineTo x="-107" y="21493"/>
                        </wp:wrapPolygon>
                      </wp:wrapTight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" cy="64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25pt;margin-top:-5.3pt;width:5pt;height:5pt;mso-wrap-style:none;v-text-anchor:middle">
                      <v:fill o:detectmouseclick="t" on="false"/>
                      <v:stroke color="black" weight="19080" joinstyle="miter" endcap="flat"/>
                      <v:shadow on="t" obscured="f" color="gray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61290</wp:posOffset>
                      </wp:positionV>
                      <wp:extent cx="64135" cy="64135"/>
                      <wp:effectExtent l="10160" t="10160" r="8890" b="34290"/>
                      <wp:wrapTight wrapText="bothSides">
                        <wp:wrapPolygon edited="0">
                          <wp:start x="-107" y="21493"/>
                          <wp:lineTo x="-107" y="-107"/>
                          <wp:lineTo x="21493" y="-107"/>
                          <wp:lineTo x="21493" y="21493"/>
                          <wp:lineTo x="-107" y="21493"/>
                        </wp:wrapPolygon>
                      </wp:wrapTight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" cy="64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25pt;margin-top:12.7pt;width:5pt;height:5pt;mso-wrap-style:none;v-text-anchor:middle">
                      <v:fill o:detectmouseclick="t" on="false"/>
                      <v:stroke color="black" weight="19080" joinstyle="miter" endcap="flat"/>
                      <v:shadow on="t" obscured="f" color="gray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Never seen it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 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-111760</wp:posOffset>
                      </wp:positionV>
                      <wp:extent cx="64135" cy="64135"/>
                      <wp:effectExtent l="10160" t="9525" r="8890" b="34925"/>
                      <wp:wrapTight wrapText="bothSides">
                        <wp:wrapPolygon edited="0">
                          <wp:start x="-107" y="21493"/>
                          <wp:lineTo x="-107" y="-107"/>
                          <wp:lineTo x="21493" y="-107"/>
                          <wp:lineTo x="21493" y="21493"/>
                          <wp:lineTo x="-107" y="21493"/>
                        </wp:wrapPolygon>
                      </wp:wrapTight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" cy="64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25pt;margin-top:-8.8pt;width:5pt;height:5pt;mso-wrap-style:none;v-text-anchor:middle">
                      <v:fill o:detectmouseclick="t" on="false"/>
                      <v:stroke color="black" weight="19080" joinstyle="miter" endcap="flat"/>
                      <v:shadow on="t" obscured="f" color="gray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Seen it/don’t know it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-67310</wp:posOffset>
                      </wp:positionV>
                      <wp:extent cx="64135" cy="64135"/>
                      <wp:effectExtent l="10160" t="9525" r="8890" b="34925"/>
                      <wp:wrapTight wrapText="bothSides">
                        <wp:wrapPolygon edited="0">
                          <wp:start x="-107" y="21493"/>
                          <wp:lineTo x="-107" y="-107"/>
                          <wp:lineTo x="21493" y="-107"/>
                          <wp:lineTo x="21493" y="21493"/>
                          <wp:lineTo x="-107" y="21493"/>
                        </wp:wrapPolygon>
                      </wp:wrapTight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" cy="64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25pt;margin-top:-5.3pt;width:5pt;height:5pt;mso-wrap-style:none;v-text-anchor:middle">
                      <v:fill o:detectmouseclick="t" on="false"/>
                      <v:stroke color="black" weight="19080" joinstyle="miter" endcap="flat"/>
                      <v:shadow on="t" obscured="f" color="gray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61290</wp:posOffset>
                      </wp:positionV>
                      <wp:extent cx="64135" cy="64135"/>
                      <wp:effectExtent l="10160" t="10160" r="8890" b="34290"/>
                      <wp:wrapTight wrapText="bothSides">
                        <wp:wrapPolygon edited="0">
                          <wp:start x="-107" y="21493"/>
                          <wp:lineTo x="-107" y="-107"/>
                          <wp:lineTo x="21493" y="-107"/>
                          <wp:lineTo x="21493" y="21493"/>
                          <wp:lineTo x="-107" y="21493"/>
                        </wp:wrapPolygon>
                      </wp:wrapTight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" cy="64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25pt;margin-top:12.7pt;width:5pt;height:5pt;mso-wrap-style:none;v-text-anchor:middle">
                      <v:fill o:detectmouseclick="t" on="false"/>
                      <v:stroke color="black" weight="19080" joinstyle="miter" endcap="flat"/>
                      <v:shadow on="t" obscured="f" color="gray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Never seen it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30"/>
        <w:gridCol w:w="2263"/>
        <w:gridCol w:w="3227"/>
      </w:tblGrid>
      <w:tr>
        <w:trPr>
          <w:trHeight w:val="31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y Term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fore Reading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finition: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 xml:space="preserve">My </w:t>
            </w:r>
            <w:r>
              <w:rPr>
                <w:rFonts w:cs="Arial" w:ascii="Arial" w:hAnsi="Arial"/>
                <w:b/>
              </w:rPr>
              <w:t>sentence:</w:t>
            </w:r>
          </w:p>
        </w:tc>
      </w:tr>
      <w:tr>
        <w:trPr>
          <w:trHeight w:val="242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 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-111760</wp:posOffset>
                      </wp:positionV>
                      <wp:extent cx="64135" cy="64135"/>
                      <wp:effectExtent l="10160" t="9525" r="8890" b="34925"/>
                      <wp:wrapTight wrapText="bothSides">
                        <wp:wrapPolygon edited="0">
                          <wp:start x="-107" y="21493"/>
                          <wp:lineTo x="-107" y="-107"/>
                          <wp:lineTo x="21493" y="-107"/>
                          <wp:lineTo x="21493" y="21493"/>
                          <wp:lineTo x="-107" y="21493"/>
                        </wp:wrapPolygon>
                      </wp:wrapTight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" cy="64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25pt;margin-top:-8.8pt;width:5pt;height:5pt;mso-wrap-style:none;v-text-anchor:middle">
                      <v:fill o:detectmouseclick="t" on="false"/>
                      <v:stroke color="black" weight="19080" joinstyle="miter" endcap="flat"/>
                      <v:shadow on="t" obscured="f" color="gray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Seen it/don’t know it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-67310</wp:posOffset>
                      </wp:positionV>
                      <wp:extent cx="64135" cy="64135"/>
                      <wp:effectExtent l="10160" t="9525" r="8890" b="34925"/>
                      <wp:wrapTight wrapText="bothSides">
                        <wp:wrapPolygon edited="0">
                          <wp:start x="-107" y="21493"/>
                          <wp:lineTo x="-107" y="-107"/>
                          <wp:lineTo x="21493" y="-107"/>
                          <wp:lineTo x="21493" y="21493"/>
                          <wp:lineTo x="-107" y="21493"/>
                        </wp:wrapPolygon>
                      </wp:wrapTight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" cy="64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25pt;margin-top:-5.3pt;width:5pt;height:5pt;mso-wrap-style:none;v-text-anchor:middle">
                      <v:fill o:detectmouseclick="t" on="false"/>
                      <v:stroke color="black" weight="19080" joinstyle="miter" endcap="flat"/>
                      <v:shadow on="t" obscured="f" color="gray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61290</wp:posOffset>
                      </wp:positionV>
                      <wp:extent cx="64135" cy="64135"/>
                      <wp:effectExtent l="10160" t="10160" r="8890" b="34290"/>
                      <wp:wrapTight wrapText="bothSides">
                        <wp:wrapPolygon edited="0">
                          <wp:start x="-107" y="21493"/>
                          <wp:lineTo x="-107" y="-107"/>
                          <wp:lineTo x="21493" y="-107"/>
                          <wp:lineTo x="21493" y="21493"/>
                          <wp:lineTo x="-107" y="21493"/>
                        </wp:wrapPolygon>
                      </wp:wrapTight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" cy="64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25pt;margin-top:12.7pt;width:5pt;height:5pt;mso-wrap-style:none;v-text-anchor:middle">
                      <v:fill o:detectmouseclick="t" on="false"/>
                      <v:stroke color="black" weight="19080" joinstyle="miter" endcap="flat"/>
                      <v:shadow on="t" obscured="f" color="gray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Never seen it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 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-111760</wp:posOffset>
                      </wp:positionV>
                      <wp:extent cx="64135" cy="64135"/>
                      <wp:effectExtent l="10160" t="9525" r="8890" b="34925"/>
                      <wp:wrapTight wrapText="bothSides">
                        <wp:wrapPolygon edited="0">
                          <wp:start x="-107" y="21493"/>
                          <wp:lineTo x="-107" y="-107"/>
                          <wp:lineTo x="21493" y="-107"/>
                          <wp:lineTo x="21493" y="21493"/>
                          <wp:lineTo x="-107" y="21493"/>
                        </wp:wrapPolygon>
                      </wp:wrapTight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" cy="64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25pt;margin-top:-8.8pt;width:5pt;height:5pt;mso-wrap-style:none;v-text-anchor:middle">
                      <v:fill o:detectmouseclick="t" on="false"/>
                      <v:stroke color="black" weight="19080" joinstyle="miter" endcap="flat"/>
                      <v:shadow on="t" obscured="f" color="gray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Seen it/don’t know it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-67310</wp:posOffset>
                      </wp:positionV>
                      <wp:extent cx="64135" cy="64135"/>
                      <wp:effectExtent l="10160" t="9525" r="8890" b="34925"/>
                      <wp:wrapTight wrapText="bothSides">
                        <wp:wrapPolygon edited="0">
                          <wp:start x="-107" y="21493"/>
                          <wp:lineTo x="-107" y="-107"/>
                          <wp:lineTo x="21493" y="-107"/>
                          <wp:lineTo x="21493" y="21493"/>
                          <wp:lineTo x="-107" y="21493"/>
                        </wp:wrapPolygon>
                      </wp:wrapTight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" cy="64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25pt;margin-top:-5.3pt;width:5pt;height:5pt;mso-wrap-style:none;v-text-anchor:middle">
                      <v:fill o:detectmouseclick="t" on="false"/>
                      <v:stroke color="black" weight="19080" joinstyle="miter" endcap="flat"/>
                      <v:shadow on="t" obscured="f" color="gray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61290</wp:posOffset>
                      </wp:positionV>
                      <wp:extent cx="64135" cy="64135"/>
                      <wp:effectExtent l="10160" t="10160" r="8890" b="34290"/>
                      <wp:wrapTight wrapText="bothSides">
                        <wp:wrapPolygon edited="0">
                          <wp:start x="-107" y="21493"/>
                          <wp:lineTo x="-107" y="-107"/>
                          <wp:lineTo x="21493" y="-107"/>
                          <wp:lineTo x="21493" y="21493"/>
                          <wp:lineTo x="-107" y="21493"/>
                        </wp:wrapPolygon>
                      </wp:wrapTight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" cy="64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25pt;margin-top:12.7pt;width:5pt;height:5pt;mso-wrap-style:none;v-text-anchor:middle">
                      <v:fill o:detectmouseclick="t" on="false"/>
                      <v:stroke color="black" weight="19080" joinstyle="miter" endcap="flat"/>
                      <v:shadow on="t" obscured="f" color="gray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Never seen it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 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-111760</wp:posOffset>
                      </wp:positionV>
                      <wp:extent cx="64135" cy="64135"/>
                      <wp:effectExtent l="10160" t="9525" r="8890" b="34925"/>
                      <wp:wrapTight wrapText="bothSides">
                        <wp:wrapPolygon edited="0">
                          <wp:start x="-107" y="21493"/>
                          <wp:lineTo x="-107" y="-107"/>
                          <wp:lineTo x="21493" y="-107"/>
                          <wp:lineTo x="21493" y="21493"/>
                          <wp:lineTo x="-107" y="21493"/>
                        </wp:wrapPolygon>
                      </wp:wrapTight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" cy="64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25pt;margin-top:-8.8pt;width:5pt;height:5pt;mso-wrap-style:none;v-text-anchor:middle">
                      <v:fill o:detectmouseclick="t" on="false"/>
                      <v:stroke color="black" weight="19080" joinstyle="miter" endcap="flat"/>
                      <v:shadow on="t" obscured="f" color="gray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Seen it/don’t know it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-67310</wp:posOffset>
                      </wp:positionV>
                      <wp:extent cx="64135" cy="64135"/>
                      <wp:effectExtent l="10160" t="9525" r="8890" b="34925"/>
                      <wp:wrapTight wrapText="bothSides">
                        <wp:wrapPolygon edited="0">
                          <wp:start x="-107" y="21493"/>
                          <wp:lineTo x="-107" y="-107"/>
                          <wp:lineTo x="21493" y="-107"/>
                          <wp:lineTo x="21493" y="21493"/>
                          <wp:lineTo x="-107" y="21493"/>
                        </wp:wrapPolygon>
                      </wp:wrapTight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" cy="64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25pt;margin-top:-5.3pt;width:5pt;height:5pt;mso-wrap-style:none;v-text-anchor:middle">
                      <v:fill o:detectmouseclick="t" on="false"/>
                      <v:stroke color="black" weight="19080" joinstyle="miter" endcap="flat"/>
                      <v:shadow on="t" obscured="f" color="gray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61290</wp:posOffset>
                      </wp:positionV>
                      <wp:extent cx="64135" cy="64135"/>
                      <wp:effectExtent l="10160" t="10160" r="8890" b="34290"/>
                      <wp:wrapTight wrapText="bothSides">
                        <wp:wrapPolygon edited="0">
                          <wp:start x="-107" y="21493"/>
                          <wp:lineTo x="-107" y="-107"/>
                          <wp:lineTo x="21493" y="-107"/>
                          <wp:lineTo x="21493" y="21493"/>
                          <wp:lineTo x="-107" y="21493"/>
                        </wp:wrapPolygon>
                      </wp:wrapTight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" cy="64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25pt;margin-top:12.7pt;width:5pt;height:5pt;mso-wrap-style:none;v-text-anchor:middle">
                      <v:fill o:detectmouseclick="t" on="false"/>
                      <v:stroke color="black" weight="19080" joinstyle="miter" endcap="flat"/>
                      <v:shadow on="t" obscured="f" color="gray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Never seen it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 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-111760</wp:posOffset>
                      </wp:positionV>
                      <wp:extent cx="64135" cy="64135"/>
                      <wp:effectExtent l="10160" t="9525" r="8890" b="34925"/>
                      <wp:wrapTight wrapText="bothSides">
                        <wp:wrapPolygon edited="0">
                          <wp:start x="-107" y="21493"/>
                          <wp:lineTo x="-107" y="-107"/>
                          <wp:lineTo x="21493" y="-107"/>
                          <wp:lineTo x="21493" y="21493"/>
                          <wp:lineTo x="-107" y="21493"/>
                        </wp:wrapPolygon>
                      </wp:wrapTight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" cy="64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25pt;margin-top:-8.8pt;width:5pt;height:5pt;mso-wrap-style:none;v-text-anchor:middle">
                      <v:fill o:detectmouseclick="t" on="false"/>
                      <v:stroke color="black" weight="19080" joinstyle="miter" endcap="flat"/>
                      <v:shadow on="t" obscured="f" color="gray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Seen it/don’t know it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-67310</wp:posOffset>
                      </wp:positionV>
                      <wp:extent cx="64135" cy="64135"/>
                      <wp:effectExtent l="10160" t="9525" r="8890" b="34925"/>
                      <wp:wrapTight wrapText="bothSides">
                        <wp:wrapPolygon edited="0">
                          <wp:start x="-107" y="21493"/>
                          <wp:lineTo x="-107" y="-107"/>
                          <wp:lineTo x="21493" y="-107"/>
                          <wp:lineTo x="21493" y="21493"/>
                          <wp:lineTo x="-107" y="21493"/>
                        </wp:wrapPolygon>
                      </wp:wrapTight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" cy="64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25pt;margin-top:-5.3pt;width:5pt;height:5pt;mso-wrap-style:none;v-text-anchor:middle">
                      <v:fill o:detectmouseclick="t" on="false"/>
                      <v:stroke color="black" weight="19080" joinstyle="miter" endcap="flat"/>
                      <v:shadow on="t" obscured="f" color="gray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61290</wp:posOffset>
                      </wp:positionV>
                      <wp:extent cx="64135" cy="64135"/>
                      <wp:effectExtent l="10160" t="10160" r="8890" b="34290"/>
                      <wp:wrapTight wrapText="bothSides">
                        <wp:wrapPolygon edited="0">
                          <wp:start x="-107" y="21493"/>
                          <wp:lineTo x="-107" y="-107"/>
                          <wp:lineTo x="21493" y="-107"/>
                          <wp:lineTo x="21493" y="21493"/>
                          <wp:lineTo x="-107" y="21493"/>
                        </wp:wrapPolygon>
                      </wp:wrapTight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" cy="64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25pt;margin-top:12.7pt;width:5pt;height:5pt;mso-wrap-style:none;v-text-anchor:middle">
                      <v:fill o:detectmouseclick="t" on="false"/>
                      <v:stroke color="black" weight="19080" joinstyle="miter" endcap="flat"/>
                      <v:shadow on="t" obscured="f" color="gray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Never seen it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7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 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-111760</wp:posOffset>
                      </wp:positionV>
                      <wp:extent cx="64135" cy="64135"/>
                      <wp:effectExtent l="10160" t="9525" r="8890" b="34925"/>
                      <wp:wrapTight wrapText="bothSides">
                        <wp:wrapPolygon edited="0">
                          <wp:start x="-107" y="21493"/>
                          <wp:lineTo x="-107" y="-107"/>
                          <wp:lineTo x="21493" y="-107"/>
                          <wp:lineTo x="21493" y="21493"/>
                          <wp:lineTo x="-107" y="21493"/>
                        </wp:wrapPolygon>
                      </wp:wrapTight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" cy="64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25pt;margin-top:-8.8pt;width:5pt;height:5pt;mso-wrap-style:none;v-text-anchor:middle">
                      <v:fill o:detectmouseclick="t" on="false"/>
                      <v:stroke color="black" weight="19080" joinstyle="miter" endcap="flat"/>
                      <v:shadow on="t" obscured="f" color="gray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Seen it/don’t know it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-67310</wp:posOffset>
                      </wp:positionV>
                      <wp:extent cx="64135" cy="64135"/>
                      <wp:effectExtent l="10160" t="9525" r="8890" b="34925"/>
                      <wp:wrapTight wrapText="bothSides">
                        <wp:wrapPolygon edited="0">
                          <wp:start x="-107" y="21493"/>
                          <wp:lineTo x="-107" y="-107"/>
                          <wp:lineTo x="21493" y="-107"/>
                          <wp:lineTo x="21493" y="21493"/>
                          <wp:lineTo x="-107" y="21493"/>
                        </wp:wrapPolygon>
                      </wp:wrapTight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" cy="64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25pt;margin-top:-5.3pt;width:5pt;height:5pt;mso-wrap-style:none;v-text-anchor:middle">
                      <v:fill o:detectmouseclick="t" on="false"/>
                      <v:stroke color="black" weight="19080" joinstyle="miter" endcap="flat"/>
                      <v:shadow on="t" obscured="f" color="gray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61290</wp:posOffset>
                      </wp:positionV>
                      <wp:extent cx="64135" cy="64135"/>
                      <wp:effectExtent l="10160" t="10160" r="8890" b="34290"/>
                      <wp:wrapTight wrapText="bothSides">
                        <wp:wrapPolygon edited="0">
                          <wp:start x="-107" y="21493"/>
                          <wp:lineTo x="-107" y="-107"/>
                          <wp:lineTo x="21493" y="-107"/>
                          <wp:lineTo x="21493" y="21493"/>
                          <wp:lineTo x="-107" y="21493"/>
                        </wp:wrapPolygon>
                      </wp:wrapTight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" cy="64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25pt;margin-top:12.7pt;width:5pt;height:5pt;mso-wrap-style:none;v-text-anchor:middle">
                      <v:fill o:detectmouseclick="t" on="false"/>
                      <v:stroke color="black" weight="19080" joinstyle="miter" endcap="flat"/>
                      <v:shadow on="t" obscured="f" color="gray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Never seen it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1:46:00Z</dcterms:created>
  <dc:creator>Doug Taylor</dc:creator>
  <dc:description/>
  <cp:keywords/>
  <dc:language>en-US</dc:language>
  <cp:lastModifiedBy>Doug Taylor</cp:lastModifiedBy>
  <dcterms:modified xsi:type="dcterms:W3CDTF">2010-09-30T02:43:00Z</dcterms:modified>
  <cp:revision>4</cp:revision>
  <dc:subject/>
  <dc:title/>
</cp:coreProperties>
</file>